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he Modern Ato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eaturing Quantum Mechanics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how the flame test results in different spectra for different element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basic idea behind spectroscop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energy of an electron with a frequency of 5.6 GHz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quantum numbers?  Explain what each quantum number stands f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Hund’s rul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/>
      </w:pPr>
      <w:r>
        <w:rPr>
          <w:rFonts w:cs="Arial" w:ascii="Arial" w:hAnsi="Arial"/>
          <w:sz w:val="24"/>
        </w:rPr>
        <w:t>Write the electron configurations (both the short and long versions) for the following elements:  Na, Pb, Pu, L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  <w:tab/>
        <w:t>On the other side of this sheet, write the orbital filling diagram for C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26:00Z</dcterms:created>
  <dc:creator>shiraz</dc:creator>
  <dc:description/>
  <cp:keywords/>
  <dc:language>en-US</dc:language>
  <cp:lastModifiedBy>shiraz</cp:lastModifiedBy>
  <dcterms:modified xsi:type="dcterms:W3CDTF">2008-10-22T11:32:00Z</dcterms:modified>
  <cp:revision>1</cp:revision>
  <dc:subject/>
  <dc:title/>
</cp:coreProperties>
</file>